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8">
            <wp:simplePos x="0" y="0"/>
            <wp:positionH relativeFrom="column">
              <wp:posOffset>4975860</wp:posOffset>
            </wp:positionH>
            <wp:positionV relativeFrom="paragraph">
              <wp:posOffset>-27813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rPr>
      </w:pPr>
      <w:r>
        <w:rPr>
          <w:rFonts w:cs="Taz SemiLight" w:ascii="Taz SemiLight" w:hAnsi="Taz SemiLight"/>
          <w:b/>
          <w:sz w:val="24"/>
        </w:rPr>
        <w:t>Robeco Interest Plus Funds</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Investmentgesellschaft mit veränderlichem Kapital (Société d’Investissement à Capital Variable)</w:t>
      </w:r>
    </w:p>
    <w:p>
      <w:pPr>
        <w:pStyle w:val="Normal"/>
        <w:jc w:val="center"/>
        <w:rPr>
          <w:rFonts w:ascii="Taz SemiLight" w:hAnsi="Taz SemiLight" w:cs="Arial"/>
          <w:sz w:val="24"/>
          <w:szCs w:val="24"/>
        </w:rPr>
      </w:pPr>
      <w:bookmarkStart w:id="1" w:name="_DV_M7"/>
      <w:bookmarkEnd w:id="1"/>
      <w:r>
        <w:rPr>
          <w:rFonts w:cs="Taz SemiLight" w:ascii="Taz SemiLight" w:hAnsi="Taz SemiLight"/>
          <w:sz w:val="24"/>
        </w:rPr>
        <w:t>Eingetragener Geschäftssitz: 11/13 Boulevard de la Foire,</w:t>
      </w:r>
      <w:r>
        <w:rPr>
          <w:sz w:val="24"/>
        </w:rPr>
        <w:t xml:space="preserve"> </w:t>
      </w:r>
      <w:r>
        <w:rPr>
          <w:rFonts w:cs="Taz SemiLight" w:ascii="Taz SemiLight" w:hAnsi="Taz SemiLight"/>
          <w:sz w:val="24"/>
        </w:rPr>
        <w:t>L-1528 Luxemburg</w:t>
      </w:r>
    </w:p>
    <w:p>
      <w:pPr>
        <w:pStyle w:val="Normal"/>
        <w:widowControl w:val="false"/>
        <w:jc w:val="center"/>
        <w:rPr>
          <w:rFonts w:ascii="Taz SemiLight" w:hAnsi="Taz SemiLight" w:cs="Arial"/>
          <w:sz w:val="24"/>
          <w:szCs w:val="24"/>
        </w:rPr>
      </w:pPr>
      <w:r>
        <w:rPr>
          <w:rFonts w:cs="Taz SemiLight" w:ascii="Taz SemiLight" w:hAnsi="Taz SemiLight"/>
          <w:sz w:val="24"/>
        </w:rPr>
        <w:t>R.C.S. Luxemburg B 40.490</w:t>
      </w:r>
    </w:p>
    <w:p>
      <w:pPr>
        <w:pStyle w:val="Normal"/>
        <w:jc w:val="center"/>
        <w:rPr>
          <w:rFonts w:ascii="Taz SemiLight" w:hAnsi="Taz SemiLight" w:cs="Arial"/>
          <w:sz w:val="24"/>
          <w:szCs w:val="24"/>
        </w:rPr>
      </w:pPr>
      <w:r>
        <w:rPr>
          <w:rFonts w:cs="Taz SemiLight" w:ascii="Taz SemiLight" w:hAnsi="Taz SemiLight"/>
          <w:sz w:val="24"/>
        </w:rPr>
        <w:t>(die „Gesellschaft“)</w:t>
      </w:r>
    </w:p>
    <w:p>
      <w:pPr>
        <w:pStyle w:val="Normal"/>
        <w:ind w:left="6480" w:firstLine="720"/>
        <w:jc w:val="both"/>
        <w:rPr>
          <w:rFonts w:ascii="Taz SemiLight" w:hAnsi="Taz SemiLight" w:cs="Arial"/>
          <w:sz w:val="24"/>
          <w:szCs w:val="24"/>
          <w:u w:val="single"/>
        </w:rPr>
      </w:pPr>
      <w:r>
        <w:rPr>
          <w:rFonts w:cs="Arial" w:ascii="Taz SemiLight" w:hAnsi="Taz SemiLight"/>
          <w:sz w:val="24"/>
          <w:szCs w:val="24"/>
          <w:u w:val="single"/>
        </w:rPr>
      </w:r>
    </w:p>
    <w:p>
      <w:pPr>
        <w:pStyle w:val="Normal"/>
        <w:ind w:left="6480" w:firstLine="720"/>
        <w:jc w:val="both"/>
        <w:rPr>
          <w:rFonts w:ascii="Taz SemiLight" w:hAnsi="Taz SemiLight" w:cs="Arial"/>
          <w:sz w:val="24"/>
          <w:szCs w:val="24"/>
          <w:u w:val="single"/>
        </w:rPr>
      </w:pPr>
      <w:r>
        <w:rPr>
          <w:rFonts w:cs="Arial" w:ascii="Taz SemiLight" w:hAnsi="Taz SemiLight"/>
          <w:sz w:val="24"/>
          <w:szCs w:val="24"/>
          <w:u w:val="single"/>
        </w:rPr>
        <w:t>Per Einschreiben</w:t>
      </w:r>
    </w:p>
    <w:p>
      <w:pPr>
        <w:pStyle w:val="Normal"/>
        <w:ind w:left="6480" w:firstLine="720"/>
        <w:jc w:val="both"/>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Arial"/>
          <w:sz w:val="24"/>
          <w:szCs w:val="24"/>
        </w:rPr>
      </w:pPr>
      <w:r>
        <w:rPr>
          <w:rFonts w:cs="Taz SemiLight" w:ascii="Taz SemiLight" w:hAnsi="Taz SemiLight"/>
          <w:sz w:val="24"/>
        </w:rPr>
        <w:t>Luxemburg, 20. Januar 2017</w:t>
      </w:r>
    </w:p>
    <w:p>
      <w:pPr>
        <w:pStyle w:val="Normal"/>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Mitteilung über eine außerordentliche Hauptversammlung der Anteilinhaber</w:t>
      </w:r>
    </w:p>
    <w:p>
      <w:pPr>
        <w:pStyle w:val="Normal"/>
        <w:spacing w:lineRule="auto" w:line="300"/>
        <w:jc w:val="both"/>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Sehr geehrter Anteilinhaber,</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Sie werden hiermit zur außerordentlichen Hauptversammlung der Gesellschaft eingeladen, die in Anwesenheit eines luxemburgischen Notar am 10. Februar 2017 um 14.20 Uhr am eingetragenen Geschäftssitz der Gesellschaft stattfinden und folgende Tagesordnung haben wird (die „Versammlung“):</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EINZIGER BESCHLUSSPUNKT</w:t>
      </w:r>
    </w:p>
    <w:p>
      <w:pPr>
        <w:pStyle w:val="Normal"/>
        <w:spacing w:lineRule="auto" w:line="300"/>
        <w:jc w:val="both"/>
        <w:rPr>
          <w:rFonts w:ascii="Taz SemiLight" w:hAnsi="Taz SemiLight" w:cs="Arial"/>
          <w:sz w:val="24"/>
          <w:szCs w:val="24"/>
        </w:rPr>
      </w:pPr>
      <w:r>
        <w:rPr>
          <w:rFonts w:cs="Taz SemiLight" w:ascii="Taz SemiLight" w:hAnsi="Taz SemiLight"/>
          <w:sz w:val="24"/>
        </w:rPr>
        <w:t xml:space="preserve">Neufassung der Satzung der Gesellschaft (die „Satzung“) mit Wirkung zum 31. März 2017 oder einem anderen vom Verwaltungsrat der Gesellschaft (der „Verwaltungsrat“) festzulegenden Datum in der der Versammlung vorgelegten Form. Diese Änderungen umfassen </w:t>
      </w:r>
      <w:r>
        <w:rPr>
          <w:rFonts w:cs="Taz SemiLight" w:ascii="Taz SemiLight" w:hAnsi="Taz SemiLight"/>
          <w:i/>
          <w:sz w:val="24"/>
        </w:rPr>
        <w:t>inter alia</w:t>
      </w:r>
      <w:r>
        <w:rPr>
          <w:rFonts w:cs="Taz SemiLight" w:ascii="Taz SemiLight" w:hAnsi="Taz SemiLight"/>
          <w:sz w:val="24"/>
        </w:rPr>
        <w:t>:</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Änderung des Artikels 1 der Satzung zum Ändern des Namens der Gesellschaft von „Robeco Interest Plus Funds“ zu „Robeco (LU) Funds III“;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 des ersten Paragraphs von Artikel 3 der Satzung auf den folgenden Wortlaut: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sz w:val="24"/>
        </w:rPr>
        <w:t>„</w:t>
      </w:r>
      <w:r>
        <w:rPr>
          <w:rFonts w:cs="Taz SemiLight" w:ascii="Taz SemiLight" w:hAnsi="Taz SemiLight"/>
          <w:i/>
          <w:sz w:val="24"/>
        </w:rPr>
        <w:t>Der alleinige Zweck der Gesellschaft besteht darin, die ihr zur Verfügung stehenden Mittel in übertragbaren Wertpapieren, Geldmarktinstrumenten und anderen, nach Teil I des Luxemburger Gesetzes vom 17. Dezember 2010 über Organismen für gemeinsame Anlagen in der aktuellen Fassung (das „Gesetz von 2010“) für diese zulässigen Vermögensgegenständen mit dem Ziel anzulegen, Anlagerisiken zu streuen und den Anteilinhabern der Gesellschaft den Ertrag aus der Verwaltung ihres Portfolios zukommen zu lassen.</w:t>
      </w:r>
      <w:r>
        <w:rPr>
          <w:rFonts w:cs="Taz SemiLight" w:ascii="Taz SemiLight" w:hAnsi="Taz SemiLight"/>
          <w:sz w:val="24"/>
        </w:rPr>
        <w: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4 der Satzung zu der Regelung, dass der Verwaltungsrat bei einer Verlegung des eingetragenen Geschäftssitzes der Gesellschaft an einen anderen Ort im Großherzogtum Luxemburg befugt ist, die Satzung entsprechend zu änder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 des Artikels 5 der Satzung zu der Regelung, dass es </w:t>
      </w:r>
      <w:r>
        <w:rPr>
          <w:rFonts w:cs="Taz SemiLight" w:ascii="Taz SemiLight" w:hAnsi="Taz SemiLight"/>
          <w:i/>
          <w:sz w:val="24"/>
        </w:rPr>
        <w:t>inter alia</w:t>
      </w:r>
      <w:r>
        <w:rPr>
          <w:rFonts w:cs="Taz SemiLight" w:ascii="Taz SemiLight" w:hAnsi="Taz SemiLight"/>
          <w:sz w:val="24"/>
        </w:rPr>
        <w:t xml:space="preserve"> dem Verwaltungsrat gestattet ist, die Organisation eines Teilfonds durch Teilung zu beschließ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en der Artikel 6, 8 und 11 zu der Regelung, dass der Verwaltungsrat die Ausgabe von Anteilen in stückeloser Form beschließen kan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6 der Satzung durch Einfügen eines neuen Absatzes bezüglich der Datenschutzgrundsätze der Gesellschaft, die genauer in den Vertriebsunterlagen der Gesellschaft zu beschreiben si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8 der Satzung zur Klärung der Fälle, in denen die Gesellschaft das Eigentum an Anteilen einschränken oder verhindern kann, und Bezugnahme auf die Vertriebsunterlagen der Gesellschaft für die Definition des Begriffs „US-Person“;</w:t>
      </w:r>
    </w:p>
    <w:p>
      <w:pPr>
        <w:pStyle w:val="Normal"/>
        <w:numPr>
          <w:ilvl w:val="0"/>
          <w:numId w:val="3"/>
        </w:numPr>
        <w:spacing w:lineRule="auto" w:line="300"/>
        <w:ind w:left="760" w:hanging="760"/>
        <w:jc w:val="both"/>
        <w:rPr>
          <w:rFonts w:ascii="Taz SemiLight" w:hAnsi="Taz SemiLight" w:cs="Arial"/>
          <w:i/>
          <w:i/>
          <w:sz w:val="24"/>
          <w:szCs w:val="24"/>
        </w:rPr>
      </w:pPr>
      <w:r>
        <w:rPr>
          <w:rFonts w:cs="Taz SemiLight" w:ascii="Taz SemiLight" w:hAnsi="Taz SemiLight"/>
          <w:sz w:val="24"/>
        </w:rPr>
        <w:t>Änderung des Artikels 10 der Satzung zur Berücksichtigung der Änderungen im luxemburgischen Gesellschaftsrecht auf den folgenden Wortlaut</w:t>
      </w:r>
      <w:r>
        <w:rPr>
          <w:rFonts w:cs="Taz SemiLight" w:ascii="Taz SemiLight" w:hAnsi="Taz SemiLight"/>
          <w:i/>
          <w:sz w:val="24"/>
        </w:rPr>
        <w:t>:</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w:t>
      </w:r>
      <w:r>
        <w:rPr>
          <w:rFonts w:cs="Taz SemiLight" w:ascii="Taz SemiLight" w:hAnsi="Taz SemiLight"/>
          <w:i/>
          <w:sz w:val="24"/>
        </w:rPr>
        <w:t>Die Hauptversammlung der Anteilinhaber ist nach luxemburgischem Recht in Luxemburg am eingetragenen Geschäftssitz der Gesellschaft oder an einem anderen, in der Einberufungsbekanntmachung angegebenen Ort im Großherzogtum Luxemburg an einem Datum und zu einer Uhrzeit abzuhalten, die beide vom Verwaltungsrat festzulegen sind aber nicht später als sechs Monate nach dem Ende des letzten Geschäftsjahrs der Gesellschaft liegen dürfen.</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Andere Versammlungen von Anteilinhabern können an einem Ort und zu einer Uhrzeit abgehalten werden, der bzw. die in der jeweiligen Einberufungsbekanntmachung angegeben wird. Es können Versammlungen von Inhabern bestimmter Anteilklassen abgehalten werden, um über Angelegenheiten zu entscheiden, die ausschließlich die jeweilige Anteilklasse betreffen.</w:t>
      </w:r>
    </w:p>
    <w:p>
      <w:pPr>
        <w:pStyle w:val="Normal"/>
        <w:numPr>
          <w:ilvl w:val="0"/>
          <w:numId w:val="3"/>
        </w:numPr>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 des Artikels 11 der Satzung, um die Möglichkeit einer Aussetzung des Stimmrechts eines Anteilinhabers durch den Verwaltungsrat unter bestimmten Umständen vorzuseh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2 der Satzung, zur Klarstellung, dass die Gesellschaft zur Wahrung der Interessen der Anteilinhaber und der Gesellschaft die erste Bewertung aufheben und eine zweite Bewertung vornehmen kann, falls es seit dem Zeitpunkt der Ermittlung des Nettoinventarwerts an den Märkten, an denen ein erheblicher Teil der Anlagen der Gesellschaft gehandelt oder notiert wird, wesentliche Veränderungen der Notierungen gegeben ha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3 der Satzung, vorwiegend durch Einfügen eines neuen Unterabsatzes f) zur Klarstellung der Bewertungsgrundsätze bei Anlagen in Märkten, die zum Zeitpunkt der Bewertung geschlossen sind, um Verwässerung zu verhindern und eine Bewertung zum Zeitwert sicherzustellen, Einfügen eines neuen Unterabsatzes e) in Absatz C zur Klarstellung der Auswirkungen der Grundsätze für Dividendenausschüttungen auf den Nettoinventarwerts pro Klasse und eines neuen Unterabsatzes e) in Absatz D bezüglich der Berücksichtigung von Gebühren und Kosten bei der Bewertung der Anteile der Gesellschaf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zweites Paragraphs von Artikel 26 der Satzung auf den folgenden Wortlaut:</w:t>
      </w:r>
    </w:p>
    <w:p>
      <w:pPr>
        <w:pStyle w:val="Normal"/>
        <w:widowControl w:val="false"/>
        <w:autoSpaceDE w:val="true"/>
        <w:spacing w:lineRule="auto" w:line="300"/>
        <w:ind w:left="760" w:hanging="0"/>
        <w:jc w:val="both"/>
        <w:rPr>
          <w:rFonts w:ascii="Taz SemiLight" w:hAnsi="Taz SemiLight" w:cs="Arial"/>
          <w:i/>
          <w:i/>
          <w:sz w:val="24"/>
          <w:szCs w:val="24"/>
        </w:rPr>
      </w:pPr>
      <w:r>
        <w:rPr>
          <w:rFonts w:cs="Taz SemiLight" w:ascii="Taz SemiLight" w:hAnsi="Taz SemiLight"/>
          <w:i/>
          <w:sz w:val="24"/>
        </w:rPr>
        <w:t>„</w:t>
      </w:r>
      <w:r>
        <w:rPr>
          <w:rFonts w:cs="Taz SemiLight" w:ascii="Taz SemiLight" w:hAnsi="Taz SemiLight"/>
          <w:i/>
          <w:sz w:val="24"/>
        </w:rPr>
        <w:t>Die Zahlung der erklärten Dividenden kann an den Orten, Zeitpunkten und in den Währungen erfolgen, die von der Hauptversammlung auf Vorschlag des Verwaltungsrats festgelegt werden können. Der Verwaltungsrat kann den Wechselkurs für die Umrechnung von Dividendengeldern in diejenige Währung, in der die Dividende gezahlt wird, abschließend feststellen. Dividenden können außerdem Beträge aus einem möglicherweise geführten Ausgleichskonto enthalten, welchem in diesem Fall bei der Ausgabe von Anteilen Beträge gutgeschrieben werden bzw. das bei der Rücknahme von Anteilen mit einem Betrag belastet wird, der unter Bezugnahme auf die aufgelaufenen Erträge berechnet wird, welche den Anteilen der Gesellschaft zuzurechnen si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Einfügen eines neuen Artikels 27 bezüglich des geltenden Rechts; u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llgemeine Aktualisierung der Satzung durch Änderung der Artikel 2, 12, 13, 14, 15, 16, 17, 20, 21 und 25 zur Berücksichtigung insbesondere neuer, kürzlich geänderter Bestimmungen im luxemburgischen Gesetz vom 10. August 1915 über Handelsgesellschaften.</w:t>
      </w:r>
    </w:p>
    <w:p>
      <w:pPr>
        <w:pStyle w:val="Normal"/>
        <w:widowControl w:val="false"/>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Anteilinhaber werden darauf hingewiesen, dass der vollständige Wortlaut der vorgeschlagenen Satzungsänderungen kostenlos am eingetragenen Geschäftssitz der Gesellschaft oder in ihrer örtlichen Vertretung erhältlich ist.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IMMABGAB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Um in gültiger Form über die Tagesordnung beraten zu können, ist für die Hauptversammlung ein Quorum von mindestens 50 % des Kapitals erforderlich. Der Mehrheitsbeschluss zur Tagesordnung wird angenommen, wenn er von zwei Dritteln der abgegebenen Stimmen genehmigt wird. Stimmen, die mit auf der Versammlung vertretenen Anteilen verbunden sind, in Bezug auf welche die Anteilinhaber jedoch nicht an der Abstimmung teilnehmen, sich der Stimme enthalten oder einen nicht ausgefüllten bzw. ungültigen Stimmzettel abgeben, zählen nicht als abgegebene Stimmen. Die Beschlussfähigkeits- und Mehrheitserfordernisse werden gemäß den am 6. Februar 2017 um 24.00 Uhr MEZ („Stichtag I“) in Umlauf befindlichen Anteilen bestimmt. Die Stimmrechte der Anteilinhaber werden durch die Zahl der am Stichtag I gehaltenen Anteile bestimmt.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Falls die Versammlung mangels Quorum nicht in der Lage ist, über die Tagesordnung zu beraten und abzustimmen, wird eine weitere Versammlung am 3. März 2017 um 14.20 Uhr (MEZ) am Geschäftssitz der Gesellschaft einberufen, um über dieselbe Tagesordnung zu beraten und abzustimmen. Auf dieser neu einberufenen Versammlung ist kein Quorum erforderlich, und der Mehrheitsbeschluss zur Tagesordnung wird mit zwei Dritteln der abgegebenen Stimmen gefasst. Stimmen, die mit auf der Versammlung vertretenen Anteilen verbunden sind, in Bezug auf welche die Anteilinhaber jedoch nicht an der Abstimmung teilnehmen, sich der Stimme enthalten oder einen nicht ausgefüllten bzw. ungültigen Stimmzettel abgeben, zählen nicht als abgegebene Stimmen. Bereits für die Hauptversammlung eingegangene Stimmvollmachtsformulare behalten ihre Gültigkeit und werden auf der ggf. neu einberufenen Versammlung, die dieselbe Tagesordnung hat, verwendet, sofern sie nicht ausdrücklich widerrufen werden. Die Mehrheitserfordernisse werden gemäß den am 27. Februar 2017 um 24.00 Uhr MEZ („Stichtag II“) in Umlauf befindlichen Anteilen bestimmt. Die Stimmrechte der Anteilinhaber werden durch die Zahl der am Stichtag II gehaltenen Anteile bestimmt.</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REGELUNGEN FÜR DIE STIMMABGAB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nteilinhaber können persönlich oder über Stellvertreter abstimmen. Anteilinhaber, die eine Teilnahme an und/oder eine Stimmabgabe in den betreffenden Versammlungen beabsichtigen, werden gebeten, die Gesellschaft über Frau V. Delvael, RBC Investor Services Bank S.A., 14, Porte de France, L-4360 Esch-sur-Alzette, Luxemburg (Fax: +352 24603331) schriftlich spätestens bis zum 6. Februar 2017 für die Versammlung bzw. spätestens bis zum 27. Februar 2017 für die weitere Versammlung über ihre Absicht in Kenntnis zu setzen.</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Anteilinhaber, die nicht an der betreffenden Versammlung teilnehmen können, können einen Stimmrechtsvertreter bestimmen, der an ihrer Stelle teilnimmt und abstimmt. Damit diese Stimmen rechtsgültig sind, sollte ein Stimmvollmachtformular spätestens am 8. Februar 2017, 9.00 Uhr (MEZ) in Bezug auf die Versammlung und spätestens am 1. März 2017, 9.00 Uhr (MEZ) in Bezug auf die weitere Versammlung bei der oben erwähnten Stelle der RBC Investor Services Bank S.A. eingereicht werden.</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jc w:val="both"/>
        <w:rPr>
          <w:rFonts w:ascii="Taz SemiLight" w:hAnsi="Taz SemiLight" w:cs="Arial"/>
          <w:sz w:val="24"/>
          <w:szCs w:val="24"/>
        </w:rPr>
      </w:pPr>
      <w:bookmarkStart w:id="3" w:name="_DV_M48"/>
      <w:bookmarkStart w:id="4" w:name="_DV_M47"/>
      <w:bookmarkStart w:id="5" w:name="_DV_M45"/>
      <w:bookmarkEnd w:id="3"/>
      <w:bookmarkEnd w:id="4"/>
      <w:bookmarkEnd w:id="5"/>
      <w:r>
        <w:rPr>
          <w:rFonts w:cs="Arial" w:ascii="Taz SemiLight" w:hAnsi="Taz SemiLight"/>
          <w:sz w:val="24"/>
          <w:szCs w:val="24"/>
        </w:rPr>
        <w:t>Falls Sie weitere Fragen haben, wenden Sie sich bitte an Ihren Finanzberater oder an Ihren üblichen Vertriebsmitarbeiter bei Robeco oder an Robeco Deutschland, Taunusanlage 17, 60325 Frankfurt am Main. Weitere Informationen sind auch auf www.robeco.com/luxembourg erhältlich.</w:t>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t>Mit freundlichen Grüßen</w:t>
      </w:r>
    </w:p>
    <w:p>
      <w:pPr>
        <w:pStyle w:val="Normal"/>
        <w:tabs>
          <w:tab w:val="clear" w:pos="720"/>
          <w:tab w:val="right" w:pos="9072" w:leader="none"/>
        </w:tabs>
        <w:spacing w:lineRule="auto" w:line="300"/>
        <w:jc w:val="both"/>
        <w:rPr>
          <w:rFonts w:ascii="Taz SemiLight" w:hAnsi="Taz SemiLight" w:cs="Arial"/>
          <w:sz w:val="24"/>
          <w:szCs w:val="24"/>
        </w:rPr>
      </w:pPr>
      <w:r>
        <w:rPr>
          <w:rFonts w:cs="Arial" w:ascii="Taz SemiLight" w:hAnsi="Taz SemiLight"/>
          <w:sz w:val="24"/>
          <w:szCs w:val="24"/>
        </w:rPr>
        <w:t>Robeco Interest Plus Funds</w:t>
      </w:r>
    </w:p>
    <w:p>
      <w:pPr>
        <w:pStyle w:val="Normal"/>
        <w:tabs>
          <w:tab w:val="clear" w:pos="720"/>
          <w:tab w:val="right" w:pos="9072" w:leader="none"/>
        </w:tabs>
        <w:spacing w:lineRule="auto" w:line="300"/>
        <w:rPr>
          <w:rFonts w:ascii="Taz SemiLight" w:hAnsi="Taz SemiLight" w:cs="Arial"/>
          <w:sz w:val="24"/>
          <w:szCs w:val="24"/>
        </w:rPr>
      </w:pPr>
      <w:r>
        <w:rPr>
          <w:rFonts w:cs="Taz SemiLight" w:ascii="Taz SemiLight" w:hAnsi="Taz SemiLight"/>
          <w:sz w:val="24"/>
        </w:rPr>
        <w:t>Der Verwaltungsrat</w:t>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Taz SemiLight" w:ascii="Taz SemiLight" w:hAnsi="Taz SemiLight"/>
                <w:b/>
                <w:sz w:val="24"/>
              </w:rPr>
              <w:t>STIMMRECHTSFORMULAR</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Interest Plus Funds</w:t>
      </w:r>
    </w:p>
    <w:p>
      <w:pPr>
        <w:pStyle w:val="Normal"/>
        <w:autoSpaceDE w:val="true"/>
        <w:spacing w:lineRule="auto" w:line="276"/>
        <w:jc w:val="center"/>
        <w:rPr>
          <w:rFonts w:ascii="Taz SemiLight" w:hAnsi="Taz SemiLight" w:cs="Arial"/>
          <w:sz w:val="24"/>
          <w:szCs w:val="24"/>
        </w:rPr>
      </w:pPr>
      <w:r>
        <w:rPr>
          <w:rFonts w:eastAsia="Taz SemiLight" w:cs="Taz SemiLight" w:ascii="Taz SemiLight" w:hAnsi="Taz SemiLight"/>
          <w:b/>
          <w:sz w:val="24"/>
        </w:rPr>
        <w:t xml:space="preserve"> </w:t>
      </w:r>
      <w:r>
        <w:rPr>
          <w:rFonts w:cs="Taz SemiLight" w:ascii="Taz SemiLight" w:hAnsi="Taz SemiLight"/>
          <w:sz w:val="24"/>
        </w:rPr>
        <w:t xml:space="preserve">Investmentgesellschaft mit veränderlichem Kapital (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Geschäftssitz 11/13 Boulevard de la Foire, L-1528 Luxemburg</w:t>
      </w:r>
    </w:p>
    <w:p>
      <w:pPr>
        <w:pStyle w:val="Normal"/>
        <w:autoSpaceDE w:val="true"/>
        <w:jc w:val="center"/>
        <w:rPr>
          <w:rFonts w:ascii="Taz SemiLight" w:hAnsi="Taz SemiLight" w:cs="Arial"/>
          <w:sz w:val="24"/>
          <w:szCs w:val="24"/>
        </w:rPr>
      </w:pPr>
      <w:r>
        <w:rPr>
          <w:rFonts w:cs="Taz SemiLight" w:ascii="Taz SemiLight" w:hAnsi="Taz SemiLight"/>
          <w:sz w:val="24"/>
        </w:rPr>
        <w:t>R.C.S. Luxemburg B 40.490</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die „Gesellschaft“)</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STIMMVOLLMACHT</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Zur Verwendung auf der außerordentlichen Hauptversammlung der Gesellschaft am 10. Februar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die "Versammlung") oder ihrer erneuten Einberufung oder Vertagung</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ch/Wir 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wohnhaft in _____________________________________________________________ (Anschrift)</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Anteilinhaber-Kontonummer _______________________________________________</w:t>
      </w:r>
      <w:r>
        <w:rPr/>
        <w:softHyphen/>
        <w:softHyphen/>
        <w:softHyphen/>
        <w:softHyphen/>
      </w:r>
      <w:r>
        <w:rPr>
          <w:rFonts w:cs="Taz SemiLight" w:ascii="Taz SemiLight" w:hAnsi="Taz SemiLight"/>
          <w:sz w:val="24"/>
        </w:rPr>
        <w:t>__</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nhaber von _________________________________________(Anzahl) Anteilen an der Gesellschaft, ernenne hiermit ________________________________________________ (Name des Vertreters) oder bei dessen Verhinderung oder bei Fehlen einer Ernennung den Vorsitzenden der Versammlung zu meinem/unserem Vertreter, um in meinem/unserem Namen auf der Versammlung, die am 10. Februar 2017 in 11/13 Boulevard de la Foire, L-1528 Luxemburg stattfindet, und bei deren erneuten Einberufung oder Vertagung über die Tagesordnung, die in der Einberufung der genannten Versammlung genannt ist, wie unten angegeben abzustimmen.</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619"/>
        <w:gridCol w:w="1269"/>
        <w:gridCol w:w="1173"/>
        <w:gridCol w:w="1527"/>
      </w:tblGrid>
      <w:tr>
        <w:trPr/>
        <w:tc>
          <w:tcPr>
            <w:tcW w:w="56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TAGESORDNUNG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JA</w:t>
            </w:r>
            <w:r>
              <w:rPr>
                <w:rStyle w:val="FootnoteAnchor"/>
                <w:rFonts w:cs="Taz SemiLight" w:ascii="Taz SemiLight" w:hAnsi="Taz SemiLight"/>
                <w:b/>
                <w:sz w:val="24"/>
                <w:vertAlign w:val="superscript"/>
              </w:rPr>
              <w:footnoteReference w:id="2"/>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NEIN</w:t>
            </w:r>
            <w:r>
              <w:rPr>
                <w:rFonts w:cs="Taz SemiLight" w:ascii="Taz SemiLight" w:hAnsi="Taz SemiLight"/>
                <w:b/>
                <w:sz w:val="24"/>
                <w:vertAlign w:val="superscript"/>
              </w:rPr>
              <w:t>*</w:t>
            </w:r>
          </w:p>
        </w:tc>
        <w:tc>
          <w:tcPr>
            <w:tcW w:w="152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ENTHALTUNG</w:t>
            </w:r>
            <w:r>
              <w:rPr>
                <w:rFonts w:cs="Taz SemiLight" w:ascii="Taz SemiLight" w:hAnsi="Taz SemiLight"/>
                <w:b/>
                <w:sz w:val="24"/>
                <w:vertAlign w:val="superscript"/>
              </w:rPr>
              <w:t>*</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Einziger Beschlusspunkt:</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Neuformulierung der Satzung der Gesellschaft („Satzung“), wie in der Einberufung dargelegt.</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 xml:space="preserve">Falls keine spezifischen Anweisungen vorliegen, stimmt der Stellvertreter nach eigenem Ermessen. Da er über die Tagesordnung der Versammlung in Kenntnis gesetzt wurde, verzichtet der Unterzeichner auf seinen Anspruch auf vorherige Benachrichtigung. </w:t>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Unterschrift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atiert auf den ______________________ ________________________</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ANMERKUNGEN:</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Ein zur Teilnahme an und Stimmabgabe in der oben genannten Versammlung/neu einberufenen Versammlung berechtigter Anteilinhaber ist berechtigt, einen Vertreter zu ernennen, der in seinem Namen teilnimmt und abstimmt. Falls Sie eine andere Person als den Vorsitzenden der Versammlung/neu einberufenen Versammlung zu Ihrem Vertreter ernennen möchten, geben Sie bitte in Großbuchstaben den vollständigen Namen der Person Ihrer Wahl an. Ein Stellvertreter muss kein Anteilinhaber der Gesellschaft sein.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Wurden keine Weisungen in Bezug auf den Beschluss und auf andere in der Versammlung/neu einberufenen Versammlung behandelte Angelegenheiten gegeben, handelt der Vertreter in Bezug auf seine Stimmabgabe bzw. Enthaltung nach eigenem Ermess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iese Stimmvollmacht (und ggf. die Vollmacht oder andere Ermächtigung, unter der sie unterzeichnet wird, bzw. eine notariell beglaubigte Abschrift davon) muss ordnungsgemäß unterzeichnet und datiert zuerst per Fax und anschließend auf dem Postweg an die Gesellschaft zu Händen von Frau V. Delvael, RBC Investor Services Bank S.A., 14, Porte de France, L-4360 Esch-sur-Alzette, Luxemburg (Fax: +352 2460 3331) bis spätestens 9.00 Uhr (MEZ) am 8. Februar 2017 für die Versammlung und bis spätestens 9.00 Uhr (MEZ) am 1. März 2017 für die neu einberufene Versammlung zurückgesendet werden. Bereits für die Hauptversammlung eingegangene Stimmvollmachtsformulare behalten ihre Gültigkeit und werden auf der ggf. neu einberufenen Versammlung, die dieselbe Tagesordnung hat, verwendet, sofern sie nicht ausdrücklich widerrufen werd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Handelt es sich bei dem Anteilinhaber um eine juristische Person, muss diese Vollmacht mit dem Siegel bzw. der Unterschrift eines ordnungsgemäß dazu bevollmächtigten Vertreters ausgefertigt werden. Bei gemeinsamen Anteilinhabern darf jeder der Anteilinhaber unterzeichnen.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Das Ausfüllen und Einsenden der Vollmacht hindert den Anteilseigner nicht daran, auf Wunsch selbst an der genannten Versammlung/neu einberufenen Versammlung teilzunehmen und seine Stimme abzugeben.</w:t>
            </w:r>
          </w:p>
        </w:tc>
      </w:tr>
    </w:tbl>
    <w:p>
      <w:pPr>
        <w:pStyle w:val="Normal"/>
        <w:tabs>
          <w:tab w:val="clear" w:pos="720"/>
          <w:tab w:val="right" w:pos="9072" w:leader="none"/>
        </w:tabs>
        <w:rPr/>
      </w:pPr>
      <w:r>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nl-NL"/>
        </w:rPr>
      </w:pPr>
      <w:r>
        <w:rPr>
          <w:rStyle w:val="FootnoteCharacters"/>
        </w:rPr>
        <w:footnoteRef/>
      </w:r>
      <w:r>
        <w:rPr/>
        <w:t xml:space="preserve">  </w:t>
      </w:r>
      <w:r>
        <w:rPr>
          <w:rFonts w:cs="Arial" w:ascii="Arial" w:hAnsi="Arial"/>
          <w:sz w:val="18"/>
        </w:rPr>
        <w:t>Bitte kreuzen Sie das zutreffende Feld an. Falls keine spezifischen Anweisungen vorliegen, stimmt der Stellvertreter nach eigenem Ermessen.</w:t>
      </w:r>
    </w:p>
    <w:p>
      <w:pPr>
        <w:pStyle w:val="Footnote"/>
        <w:rPr>
          <w:rFonts w:ascii="Arial" w:hAnsi="Arial" w:cs="Arial"/>
          <w:sz w:val="18"/>
          <w:szCs w:val="18"/>
          <w:lang w:val="nl-NL"/>
        </w:rPr>
      </w:pPr>
      <w:r>
        <w:rPr>
          <w:rFonts w:cs="Arial" w:ascii="Arial" w:hAnsi="Arial"/>
          <w:sz w:val="18"/>
          <w:szCs w:val="18"/>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75860</wp:posOffset>
          </wp:positionH>
          <wp:positionV relativeFrom="paragraph">
            <wp:posOffset>40576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de-DE"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de-DE"/>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de-D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de-DE"/>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de-DE"/>
    </w:rPr>
  </w:style>
  <w:style w:type="paragraph" w:styleId="BodyTextIndent3">
    <w:name w:val="Body Text Indent 3"/>
    <w:basedOn w:val="Normal"/>
    <w:qFormat/>
    <w:pPr>
      <w:widowControl w:val="false"/>
      <w:spacing w:lineRule="auto" w:line="300"/>
      <w:ind w:left="709" w:hanging="349"/>
      <w:jc w:val="both"/>
    </w:pPr>
    <w:rPr>
      <w:sz w:val="24"/>
      <w:szCs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de-DE" w:bidi="de-DE"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de-DE"/>
    </w:rPr>
  </w:style>
  <w:style w:type="paragraph" w:styleId="DocID">
    <w:name w:val="DocID"/>
    <w:basedOn w:val="TextBody"/>
    <w:next w:val="Footer"/>
    <w:qFormat/>
    <w:pPr>
      <w:spacing w:before="0" w:after="0"/>
    </w:pPr>
    <w:rPr>
      <w:rFonts w:ascii="Calibri" w:hAnsi="Calibri" w:cs="Arial"/>
      <w:color w:val="000000"/>
      <w:sz w:val="16"/>
      <w:szCs w:val="24"/>
      <w:lang w:val="de-DE"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25:00Z</dcterms:created>
  <dc:creator/>
  <dc:description/>
  <cp:keywords/>
  <dc:language>en-US</dc:language>
  <cp:lastModifiedBy/>
  <dcterms:modified xsi:type="dcterms:W3CDTF">2017-01-02T14: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